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17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</w:rPr>
        <w:t>Кількість учасникі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94"/>
        <w:gridCol w:w="2228"/>
        <w:gridCol w:w="2580"/>
        <w:gridCol w:w="3812"/>
      </w:tblGrid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86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ой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гор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єць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Дніпр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1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8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91 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36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38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314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11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77 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173   3     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241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2  341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20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102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03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18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7 356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88 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103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331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09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2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1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4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8"/>
        </w:rPr>
        <w:t>A_29__   Категорія 017 Hip-Hop Ювенали Соло Початківці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94"/>
        <w:gridCol w:w="2228"/>
        <w:gridCol w:w="2580"/>
        <w:gridCol w:w="3812"/>
      </w:tblGrid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2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ирослава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ONTOP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0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с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кополь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ONTOP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1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ач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ана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ONTOP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8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зі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ндо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6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то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Злата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ндо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4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монт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єць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8"/>
        </w:rPr>
        <w:t>__   Категорія 017 Hip-Hop Ювенали Соло Початківці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28"/>
        <w:gridCol w:w="1633"/>
        <w:gridCol w:w="2892"/>
        <w:gridCol w:w="4673"/>
      </w:tblGrid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1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галя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рін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ONTOP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2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рацап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Юлі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ONTOP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7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и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tar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гова (Тарасова) Нат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6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ейме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Studio ЖиТо FAM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смєтний Антон, Посмєтн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1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єзні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ндо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3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мел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с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риумф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валева Мар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1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йя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єць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18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ш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ан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Ма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3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юч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Уляна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ючкова Мі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ліні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митро </w:t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Харкі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STYLE</w:t>
            </w:r>
          </w:p>
        </w:tc>
        <w:tc>
          <w:tcPr>
            <w:tcW w:w="4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мірнов Дмитро, Калініна Олександ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ія 017 Hip-Hop Ювенали Соло Початківці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980"/>
        <w:gridCol w:w="2364"/>
        <w:gridCol w:w="2539"/>
        <w:gridCol w:w="3752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це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ізвище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ерівник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3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в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ONTOP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8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м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геліна 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ONTOP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7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ебенни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Level Up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енко Арсені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1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ок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ранда 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ow Vision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бачова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5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нчар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тур 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ow Vision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бачова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9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є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геліна 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low Vision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бачова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1</w:t>
            </w:r>
          </w:p>
        </w:tc>
        <w:tc>
          <w:tcPr>
            <w:tcW w:w="23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узир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ар я </w:t>
            </w:r>
          </w:p>
        </w:tc>
        <w:tc>
          <w:tcPr>
            <w:tcW w:w="25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GRASS HOPPERS</w:t>
            </w:r>
          </w:p>
        </w:tc>
        <w:tc>
          <w:tcPr>
            <w:tcW w:w="3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Ма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5:58:00Z</dcterms:created>
  <dc:creator>1</dc:creator>
  <dc:description/>
  <cp:keywords/>
  <dc:language>en-US</dc:language>
  <cp:lastModifiedBy>1</cp:lastModifiedBy>
  <dcterms:modified xsi:type="dcterms:W3CDTF">2026-02-08T15:11:00Z</dcterms:modified>
  <cp:revision>7</cp:revision>
  <dc:subject/>
  <dc:title/>
</cp:coreProperties>
</file>